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199390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8788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62.8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 р о е к т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добрении измен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в Устав Новоураль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ind w:firstLine="737"/>
        <w:jc w:val="both"/>
        <w:rPr/>
      </w:pPr>
      <w:r>
        <w:rPr>
          <w:sz w:val="28"/>
          <w:szCs w:val="28"/>
        </w:rPr>
        <w:t>Рассмотрев предложения совместной комиссии по подготовке изменений и дополнений в Устав Новоуральского городского округа, созданной решением Думы Новоуральского городского округа от 30 января 2019 года № 6 (далее - совместная комиссия), 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ями 31, 45, 46, 81 Устава Новоуральского городского округа, Дума Новоуральского городского округа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следующие изменения в Устав Новоуральского городского округа (</w:t>
      </w:r>
      <w:r>
        <w:rPr>
          <w:sz w:val="28"/>
          <w:szCs w:val="28"/>
          <w:shd w:fill="FFFFFF" w:val="clear"/>
        </w:rPr>
        <w:t>в редакции решений Думы Новоуральского городского округа от 25 апреля 2007 года № 66, от 31 октября 2007 года № 167, от 30 января 2008 года № 7, от 14 июля 2008 года № 105, от 14 января 2009 года № 1, от 27 мая 2009 года № 70, от 26 августа 2009 года № 109, от 13 января 2010 года № 1, от 26 мая 2010 года № 66, от 27 октября 2010 года № 124, от 27 октября 2010 года № 125, от 30 марта 2011 года № 18, от 28 сентября 2011 года № 95, от 28 сентября 2011 года № 96, от 7 декабря 2011 года № 125, от 1 февраля 2012 года № 1, от 25 апреля 2012 года № 52, от 3 сентября 2012 года № 97, от 31 октября 2012 года № 136, от 6 февраля 2013 года № 14, от 30 мая 2013 года № 57, от 30 октября 2013 года № 124, от 26 марта 2014 года № 31, от 3 сентября 2014 года № 83, от 29 октября 2014 года № 113, от 28 января 2015 года № 8, от 25 марта 2015 года № 34, от 26 августа 2015 года № 79, от 18 ноября 2015 года № 134, от 18 ноября 2015 года № 135, от 27 апреля 2016 года № 54, от 24 августа 2016 года № 106, от 11 апреля 2017 года № 51, от 30 августа 2017 года № 115, от 31 января 2018 года № 1, от 28 марта 2018 года № 32, от 29 августа 2018 года № 77, от 31 октября 2018 года № 109, от 30 января 2019 года № 4, от 27 марта 2019 года № 27, от 28 августа 2019 года № 76, от 30 октября 2019 года № 111, от 29 января 2020 года № 2, от 28 октября 2020 года № 85, от 16 декабря 2020 года № 106, от 16 декабря 2020 года № 107, от 25 февраля 2021 года № 2, от 28 апреля 2021 года № 45, от 3 сентября 2021 года № 9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от 15 декабря 2021 года № 148, от 29 марта 2022 года № 35, от 15 ноября 2022 года № 141, от 29 марта 2023 года № 22, от 28 июня 2023 года № 59, от 15 ноября 2023 года № 103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подпункте 29 пункта 1 слова «создание, развитие и обеспечение охраны лечебно-оздоровительных местностей и курортов местного значения на территории городского округа, а также» исключить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одпункт 33 пункт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ском округе;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одпункт 34 пункта 1 дополнить словами «, а также правил использования водных объектов для рекреационных целе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9 пункта 1 статьи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городского округа официальной информации;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31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лова «Дума Новоуральского городского округа осуществляет следующие полномочия по организации и обеспечению местного самоупра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исключительной компетенции Думы находятся: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 «1. К исключительной компетенции Думы относится осуществление следующих полномочий: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одпункт 33 пункта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3) определение учредителей печатного средства массовой информации и (или) сетевого издания для обнародования муниципальных правовых актов, доведения до сведения жителей городского округа официальной информации;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подпункте 35 пункта 2 слова «утверждение правил использования водных объектов общего пользования для личных и бытовых нужд» заменить словами «утверждение правил использования водных объектов общего пользования для личных и бытовых нужд, а также правил использования водных объектов для рекреационных целей»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39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абзац первый пункт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Администрация городского округа осуществляет следующие полномочия: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подпункте 23 пункта 1 слова «осуществляет развитие лечебно-оздоровительных местностей и курортов местного значения на территории городского округа и обеспечивает их охрану, а также» исключить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одпункт 44 пункт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44) наряду с Думой городского округа выступает учредителем печатного средства массовой информации и (или) сетевого издания для обнародования муниципальных правовых актов, доведения до сведения жителей городского округа официальной информации;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подпункт 53 пункта 1 изложить в следующее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3) организует и осуществляет мероприятия по работе с детьми и молодежью, участвует в реализации молодежной политики, разрабатывает и реализует меры по обеспечению и защите прав и законных интересов молодежи, разрабатывает и реализует муниципальные программы по основным направлениям реализации молодежной политики, организует и осуществляет мониторинг реализации молодежной политики в городском округе;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в подпункте 56 пункта 1 слова «осуществляет подготовку проекта правил использования водных объектов общего пользования для личных и бытовых нужд» заменить словами «осуществляет подготовку проекта правил использования водных объектов общего пользования для личных и бытовых нужд, а также проекта правил использования водных объектов для рекреационных целе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4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47. Порядок вступления в силу и обнародования муниципальных правовых ак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е правовые акты, не имеющие нормативного характера, вступают в силу со дня их подписания, если в них не установлены иные сроки вступления в сил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городской округ, а также соглашения, заключаемые между органами местного самоуправления, вступают в силу после их официального обнародования. Если в соответствующих муниципальных нормативных правовых актах не установлены иные сроки вступления в силу, они вступают в силу на следующий день после их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ормативные правовые акты Думы городского округа о налогах и сборах вступают в силу в соответствии с Налоговым кодексом Российской Федерации.</w:t>
      </w:r>
    </w:p>
    <w:p>
      <w:pPr>
        <w:pStyle w:val="Normal"/>
        <w:ind w:firstLine="709"/>
        <w:jc w:val="both"/>
        <w:rPr/>
      </w:pPr>
      <w:bookmarkStart w:id="0" w:name="p8"/>
      <w:bookmarkEnd w:id="0"/>
      <w:r>
        <w:rPr>
          <w:sz w:val="28"/>
          <w:szCs w:val="28"/>
        </w:rPr>
        <w:t>3. Формами обнародования муниципального правового акта, в том числе соглашения, заключенного между органами местного самоуправления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фициальное опубликование муниципального правового ак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муниципального правового акта в местах, доступных для неограниченного круга лиц (в помещениях органов местного самоуправления городского округа, помещениях муниципальных библиотек городского округа, других доступных для посещения мест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на официальном сайте городск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на официальном сайте органа местного самоуправления городского округа в информационно-телекоммуникационной сети «Интернет», которым принят (издан) соответствующий муниципальный правовой акт или заключено соответствующее соглашение между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11"/>
      <w:bookmarkEnd w:id="1"/>
      <w:r>
        <w:rPr>
          <w:sz w:val="28"/>
          <w:szCs w:val="28"/>
        </w:rPr>
        <w:t>4. Официальным опубликованием муниципального правового акта, в том числе соглашения, заключенного между органами местного самоуправления, является первая публикация его полного текста в периодическом печатном издании, распространяемом в городском округе, - газете «Ней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федеральным законодательством не подлежат официальному опубликованию муниципальные нормативные правовые акты в части, содержащей сведения, распространение которых ограничен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ормативные правовые акты либо их отдельные положения, не подлежащие опубликованию в соответствии с абзацем первым настоящего пункта, в обязательном порядке доводятся до сведения органов местного самоуправления, их должностных лиц, а также организаций, на которые распространяется действие этих правовых актов.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5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54. Гарантии, предоставляемые муниципальному служащему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му служащему предоставляются гарантии в соответствии с Федеральным законом «О муниципальной службе в Российской Федерации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ами Свердловской области муниципальному служащему могут быть предоставлены дополнительные гарантии.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вместной комиссии (Тюменцев В.Я.)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срок </w:t>
      </w:r>
      <w:r>
        <w:rPr>
          <w:iCs/>
          <w:sz w:val="28"/>
          <w:szCs w:val="28"/>
        </w:rPr>
        <w:t xml:space="preserve">до 1 апреля </w:t>
      </w:r>
      <w:r>
        <w:rPr>
          <w:sz w:val="28"/>
          <w:szCs w:val="28"/>
        </w:rPr>
        <w:t>2024 года включительно организовать и провести публичные слушания по одобренным настоящим решением изменениям в Устав Новоуральского городского округа; форма публичных слушаний - слушания в Думе Новоуральского городского округ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едставить в Думу Новоуральского городского округа заключение по результатам публичных слушаний с его последующим опубликова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Думы Новоуральского городского округа  «О внесении изменений в Устав Новоуральского городского округа», содержащее изменения, одобренные настоящим решением, вступает в силу на следующий день после его официального опубликования после государственной регистрации за исключением части «а» подпункта 1 и части «б» подпункта 4 пункта 1 указанного решения, вступающих в силу с 1 сентября 2024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Нейва» не позднее, чем за 30 дней до дня рассмотрения Думой Новоуральского городского округа вопроса о внесении в Устав Новоуральского городского округа изменений, указанных в пункте 1 настоящего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публикованием настоящего решения опубликовать в газете «Нейва» решение Думы Новоуральского городского округа от 29 ноября 2006 года № 170 «Об утверждении Порядка учета предложений по проектам решений Думы Новоуральского городского округа о внесении изменений и (или) дополнений  в Устав Новоуральского городского округа и участия граждан в их обсуждении, и Порядок, утвержденный указанным реш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                                                              М.А. Денисов</w:t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01135</wp:posOffset>
              </wp:positionH>
              <wp:positionV relativeFrom="paragraph">
                <wp:posOffset>-1270</wp:posOffset>
              </wp:positionV>
              <wp:extent cx="298767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76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" w:ascii="Liberation Serif" w:hAnsi="Liberation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25pt;height:11.55pt;mso-wrap-distance-left:0pt;mso-wrap-distance-right:0pt;mso-wrap-distance-top:0pt;mso-wrap-distance-bottom:0pt;margin-top:-0.1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" w:ascii="Liberation Serif" w:hAnsi="Liberation Serif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Diffins">
    <w:name w:val="diff_in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24:00Z</dcterms:created>
  <dc:creator>Углинских Илья Викторович</dc:creator>
  <dc:description/>
  <cp:keywords/>
  <dc:language>en-US</dc:language>
  <cp:lastModifiedBy>duma01</cp:lastModifiedBy>
  <cp:lastPrinted>2023-11-26T10:31:00Z</cp:lastPrinted>
  <dcterms:modified xsi:type="dcterms:W3CDTF">2024-02-08T11:25:00Z</dcterms:modified>
  <cp:revision>26</cp:revision>
  <dc:subject/>
  <dc:title/>
</cp:coreProperties>
</file>